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6: GRASP - Quadr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.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6: GRASP - Quadrati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.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For problem numbers 1 and 2, you must GRASP them on a separate piece of graph paper.  This piece of paper should have problem 1 on the front and problem 2 on the back.  Use your classwork to help guide you through the proc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rite an equation that models the height h (in feet) of the divers center of gravity as a function of time (seconds):</w:t>
              <w:br/>
            </w:r>
            <w:r>
              <w:rPr>
                <w:rFonts w:cs="Calibri" w:ascii="Calibri" w:hAnsi="Calibri"/>
                <w:b/>
              </w:rPr>
              <w:t>h(t) = -16t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___t + ___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How long after the diver begins his dive does his center of gravity reach the wat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How long does it take him to reach the maximum height of his d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How long does it take the diver to reach his maximum d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You throw a wad of used paper towards a wastebasket from a height of </w:t>
            </w:r>
            <w:r>
              <w:rPr>
                <w:rFonts w:cs="Calibri" w:ascii="Calibri" w:hAnsi="Calibri"/>
                <w:b/>
              </w:rPr>
              <w:t>1.3</w:t>
            </w:r>
            <w:r>
              <w:rPr>
                <w:rFonts w:cs="Calibri" w:ascii="Calibri" w:hAnsi="Calibri"/>
              </w:rPr>
              <w:t xml:space="preserve"> feet above the floor with an initial vertical velocity of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feet per second.  The flight of the paper wad can be modeled with the function </w:t>
            </w:r>
            <w:r>
              <w:rPr>
                <w:rFonts w:cs="Calibri" w:ascii="Calibri" w:hAnsi="Calibri"/>
                <w:b/>
              </w:rPr>
              <w:t>h(t) = -16t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3t + 1.3</w:t>
            </w:r>
            <w:r>
              <w:rPr>
                <w:rFonts w:cs="Calibri" w:ascii="Calibri" w:hAnsi="Calibri"/>
              </w:rPr>
              <w:t>, where</w:t>
            </w:r>
            <w:r>
              <w:rPr>
                <w:rFonts w:cs="Calibri" w:ascii="Calibri" w:hAnsi="Calibri"/>
                <w:i/>
              </w:rPr>
              <w:t xml:space="preserve"> h</w:t>
            </w:r>
            <w:r>
              <w:rPr>
                <w:rFonts w:cs="Calibri" w:ascii="Calibri" w:hAnsi="Calibri"/>
              </w:rPr>
              <w:t xml:space="preserve"> represents the height (in feet) of the paper wad </w:t>
            </w:r>
            <w:r>
              <w:rPr>
                <w:rFonts w:cs="Calibri" w:ascii="Calibri" w:hAnsi="Calibri"/>
                <w:i/>
              </w:rPr>
              <w:t>t</w:t>
            </w:r>
            <w:r>
              <w:rPr>
                <w:rFonts w:cs="Calibri" w:ascii="Calibri" w:hAnsi="Calibri"/>
              </w:rPr>
              <w:t xml:space="preserve"> seconds after it was throw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maximum height of the wad of pap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After how many seconds does the wad of paper reach its maximum heigh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At what time does the wad of paper hit the groun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xed Review (Do not GRASP! Solve Mixed Review on this sheet.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at is the quadratic equation with solutions   x = -1 and x = 1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Find the solutions to the quadratic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What is the sum of all values for x that satisfy the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Write the formula for the quadratic equation that has the following factor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x-3)(2x+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-521335</wp:posOffset>
                </wp:positionV>
                <wp:extent cx="3321050" cy="831215"/>
                <wp:effectExtent l="9525" t="9525" r="10160" b="1016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7: GRASP – Quadratics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Nov.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41.05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7: GRASP – Quadratics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Nov.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For problem numbers 1 and 2, you must GRASP them on a separate piece of graph paper.  This piece of paper should have problem 1 on the front and problem 2 on the back.  Use your classwork to help guide you through the proc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tarting at a height of 4 feet, </w:t>
            </w:r>
            <w:r>
              <w:rPr>
                <w:rStyle w:val="Applestylespan"/>
                <w:rFonts w:cs="Calibri" w:ascii="Calibri" w:hAnsi="Calibri"/>
                <w:shd w:fill="FFFFFF" w:val="clear"/>
              </w:rPr>
              <w:t>a ball is thrown vertically upward with an initial</w:t>
            </w:r>
            <w:r>
              <w:rPr>
                <w:rStyle w:val="Appleconvertedspace"/>
                <w:rFonts w:cs="Calibri" w:ascii="Calibri" w:hAnsi="Calibri"/>
                <w:shd w:fill="FFFFFF" w:val="clear"/>
              </w:rPr>
              <w:t> </w:t>
            </w:r>
            <w:r>
              <w:rPr>
                <w:rStyle w:val="Applestylespan"/>
                <w:rFonts w:cs="Calibri" w:ascii="Calibri" w:hAnsi="Calibri"/>
                <w:shd w:fill="FFFFFF" w:val="clear"/>
              </w:rPr>
              <w:t>velocity</w:t>
            </w:r>
            <w:r>
              <w:rPr>
                <w:rStyle w:val="Appleconvertedspace"/>
                <w:rFonts w:cs="Calibri" w:ascii="Calibri" w:hAnsi="Calibri"/>
                <w:shd w:fill="FFFFFF" w:val="clear"/>
              </w:rPr>
              <w:t> </w:t>
            </w:r>
            <w:r>
              <w:rPr>
                <w:rStyle w:val="Applestylespan"/>
                <w:rFonts w:cs="Calibri" w:ascii="Calibri" w:hAnsi="Calibri"/>
                <w:shd w:fill="FFFFFF" w:val="clear"/>
              </w:rPr>
              <w:t xml:space="preserve">of 25 feet per secon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. Write a function that demonstrates the height of the ball after </w:t>
            </w:r>
            <w:r>
              <w:rPr>
                <w:rFonts w:cs="Calibri" w:ascii="Calibri" w:hAnsi="Calibri"/>
                <w:i/>
              </w:rPr>
              <w:t xml:space="preserve">t </w:t>
            </w:r>
            <w:r>
              <w:rPr>
                <w:rFonts w:cs="Calibri" w:ascii="Calibri" w:hAnsi="Calibri"/>
              </w:rPr>
              <w:t>seconds:  h(t) = -16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___t +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height of the ball at 3 second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When does the ball reach its maximum heigh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 What is the maximum height of the bal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</w:rPr>
              <w:t>e. How long does it take the ball to reach the ground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Maria throws a shot put with an initial velocity of 25 feet per second.  She releases it at a height of 5 fee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. Write a function that demonstrates the height of the shot put after </w:t>
            </w:r>
            <w:r>
              <w:rPr>
                <w:rFonts w:cs="Calibri" w:ascii="Calibri" w:hAnsi="Calibri"/>
                <w:i/>
              </w:rPr>
              <w:t xml:space="preserve">t </w:t>
            </w:r>
            <w:r>
              <w:rPr>
                <w:rFonts w:cs="Calibri" w:ascii="Calibri" w:hAnsi="Calibri"/>
              </w:rPr>
              <w:t>second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height of the shot put at 1 secon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Find the time the shot put is in the ai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is the maximum height of the shot pu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 How long does it take the shot put to reach its maximum heigh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xed Review (Do not GRASP! Solve Mixed Review on this sheet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at is the sum of all values for x that satisfy the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the formula for the quadratic equation that has the following factor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x-5)(3x+6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What are the solutions 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(n-5)(n+4)=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8: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ember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8: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ember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/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1) For the period 1997 – 2003, the number of eggs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(in billions) produced in the United States can be modeled by the func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rFonts w:cs="Calibri" w:ascii="Calibri" w:hAnsi="Calibri"/>
              </w:rPr>
              <w:t xml:space="preserve"> where x is the number of years since 1997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maximum amount of eggs produce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At what year was the maximum amount of eggs produced (hint: remember, x = the number of years SINCE 1997)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How many eggs were produced in 2000 (hint: remember x = the number of years since 1997)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37205" cy="275590"/>
                  <wp:effectExtent l="0" t="0" r="0" b="0"/>
                  <wp:docPr id="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996565" cy="240665"/>
                  <wp:effectExtent l="0" t="0" r="0" b="0"/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implify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52395" cy="46990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Simplif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xed Revie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is the quadratic equation with solutions   x = 11 and x = -14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Find the solutions to the quadratic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at are the solutions 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(5n-6)(3n+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What is the sum of all values for x that satisfy the equ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Write the formula for the quadratic equation that has the following factor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6x-7)(2x-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What are the solutions to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=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(3n-5)(n+7)=?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WWSubtleEmphasis">
    <w:name w:val="WW-Subtle Emphasis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0:26:00Z</dcterms:created>
  <dc:creator>Elizabeth Yarrington</dc:creator>
  <dc:description/>
  <cp:keywords/>
  <dc:language>en-US</dc:language>
  <cp:lastModifiedBy>Mason, Emily</cp:lastModifiedBy>
  <cp:lastPrinted>2012-11-02T20:50:00Z</cp:lastPrinted>
  <dcterms:modified xsi:type="dcterms:W3CDTF">2012-11-12T23:11:00Z</dcterms:modified>
  <cp:revision>6</cp:revision>
  <dc:subject/>
  <dc:title/>
</cp:coreProperties>
</file>